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начальник АТЦ ООО «СКС»</w:t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______________/П.В. Иванов/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before="0" w:after="0"/>
        <w:ind w:left="4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___»____________2021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righ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 поставку и установку кондиционе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Наименование поставляемых товаров: </w:t>
      </w:r>
      <w:r>
        <w:rPr>
          <w:rFonts w:cs="Times New Roman" w:ascii="Times New Roman" w:hAnsi="Times New Roman"/>
          <w:sz w:val="24"/>
          <w:szCs w:val="24"/>
        </w:rPr>
        <w:t>Кондиционер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личество поставляемых товаров: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шт.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Общие требования к товару, требования к его качеству, потребительским свойствам. </w:t>
      </w:r>
    </w:p>
    <w:p>
      <w:pPr>
        <w:pStyle w:val="Normal"/>
        <w:spacing w:lineRule="auto" w:line="240" w:before="0" w:after="60"/>
        <w:ind w:firstLine="454"/>
        <w:jc w:val="both"/>
        <w:rPr/>
      </w:pPr>
      <w:bookmarkStart w:id="0" w:name="_Ref16709495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осуществить монтаж оборудования в помещениях Заказчика.</w:t>
      </w:r>
    </w:p>
    <w:p>
      <w:pPr>
        <w:pStyle w:val="Normal"/>
        <w:spacing w:lineRule="auto" w:line="240" w:before="0" w:after="60"/>
        <w:ind w:firstLine="45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27.12.2002 № 184-ФЗ «О техническом регулировании» и Единым перечнем продукции, подлежащей обязательной сертификации, утвержденным Постановлением Правительства РФ от 01.12.2009 № 982 поставляемый товар должен иметь сертификат соответствия и инструкцию по эксплуатации (или заменяющие их документы).</w:t>
      </w:r>
    </w:p>
    <w:p>
      <w:pPr>
        <w:pStyle w:val="Normal"/>
        <w:spacing w:lineRule="auto" w:line="240" w:before="0" w:after="0"/>
        <w:ind w:firstLine="45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поставки и установки товара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Самарская область, г. Самара, ул. Ставропольская, 35, административное здание гаража инв. № 216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Условия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Поставляемый товар должен быть новым, не бывшим в эксплуатации, не подвергался ремонту, в том числе восстановлению, замене составных частей, восстановлению потребительских свойств. Год производства закупаемой техники должен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не ранее 2021 года.</w:t>
      </w:r>
    </w:p>
    <w:p>
      <w:pPr>
        <w:pStyle w:val="Normal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в технически исправном состоянии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необходимые сведения должны быть на русском языке (или сопровождаться переводом на русский язык). </w:t>
      </w:r>
    </w:p>
    <w:p>
      <w:pPr>
        <w:pStyle w:val="Normal"/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о и безопасность поставляемой техники должны  соответствовать действующим стандартам и техническим условиям,  в соответствии с действующим  российским законодательств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Цена товара включает в себя стоимость товара, стоимость материалов, стоимость монтажа в помещениях Заказчика, транспортные расходы по доставке товара до места передачи Заказчику и других обязательных платежей и сопутствующих расход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связанных с исполнением обязательств по Контракту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до места передачи его Заказчику производится силами и за счет Поставщика. Поставка Товара считается выполненной после подписания Заказчиком товарно-транспортных накладных  представленной Поставщиком и Акта приема-передачи товар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Требования по передаче заказчику документов при поставке товар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струкцию по эксплуатаци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-приема передачи това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варную накладную и счет-фактуру на оборудова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выписаны на имя Заказчи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Требования к гарантии качества: </w:t>
      </w:r>
      <w:r>
        <w:rPr>
          <w:rFonts w:cs="Times New Roman" w:ascii="Times New Roman" w:hAnsi="Times New Roman"/>
          <w:color w:val="000000"/>
          <w:sz w:val="24"/>
          <w:szCs w:val="24"/>
        </w:rPr>
        <w:t>заводская гарантия составляет: 12 месяца с момента поставк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Требование к Поставщик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должен быть официальным дилером по продаже данной техники.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ические характеристик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4"/>
        <w:gridCol w:w="6476"/>
      </w:tblGrid>
      <w:tr>
        <w:trPr>
          <w:trHeight w:val="179" w:hRule="atLeast"/>
        </w:trPr>
        <w:tc>
          <w:tcPr>
            <w:tcW w:w="9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Характеристики товара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6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диционе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az-Cyrl-A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ля площади помещения не более 20 кв.м с режимом охлаждения, обогрева и осушения. Мощность охлаждения не более 2,2 кВт; мощность обогрева  не более 2,3 кВт; класс энергоэффективности «А»; пульт ДУ; цвет – белый</w:t>
            </w:r>
          </w:p>
          <w:p>
            <w:pPr>
              <w:pStyle w:val="Normal"/>
              <w:tabs>
                <w:tab w:val="clear" w:pos="708"/>
                <w:tab w:val="left" w:pos="4215" w:leader="none"/>
                <w:tab w:val="left" w:pos="46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Наружный блок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ровень шума не более 55 дБ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  <w:lang w:eastAsia="ru-RU"/>
              </w:rPr>
              <w:t xml:space="preserve">Внутренний блок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ровень шума не более 32 дБ; индикация – включение, режим работы, температура, неисправность.</w:t>
            </w:r>
          </w:p>
        </w:tc>
      </w:tr>
      <w:tr>
        <w:trPr>
          <w:trHeight w:val="4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Монтаж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Установка кондиционеров с трассой подключения не более 6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6"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432" w:right="0" w:hanging="432"/>
      <w:jc w:val="center"/>
      <w:outlineLvl w:val="0"/>
    </w:pPr>
    <w:rPr>
      <w:rFonts w:ascii="Times New Roman" w:hAnsi="Times New Roman" w:eastAsia="Times New Roman" w:cs="Times New Roman"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60"/>
      <w:ind w:left="576" w:right="0" w:hanging="576"/>
      <w:jc w:val="center"/>
      <w:outlineLvl w:val="1"/>
    </w:pPr>
    <w:rPr>
      <w:rFonts w:ascii="Times New Roman" w:hAnsi="Times New Roman" w:eastAsia="Times New Roman" w:cs="Times New Roman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1224" w:right="0" w:hanging="864"/>
      <w:jc w:val="both"/>
      <w:outlineLvl w:val="3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right="0" w:hanging="1152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right="0" w:hanging="1296"/>
      <w:jc w:val="both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right="0" w:hanging="1440"/>
      <w:jc w:val="both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right="0" w:hanging="1584"/>
      <w:jc w:val="both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b w:val="false"/>
      <w:sz w:val="26"/>
      <w:szCs w:val="26"/>
    </w:rPr>
  </w:style>
  <w:style w:type="character" w:styleId="WW8Num1z3">
    <w:name w:val="WW8Num1z3"/>
    <w:qFormat/>
    <w:rPr>
      <w:rFonts w:ascii="Times New Roman" w:hAnsi="Times New Roman" w:cs="Times New Roman"/>
      <w:i w:val="false"/>
      <w:sz w:val="26"/>
      <w:szCs w:val="26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kern w:val="2"/>
      <w:sz w:val="36"/>
    </w:rPr>
  </w:style>
  <w:style w:type="character" w:styleId="21">
    <w:name w:val="Заголовок 2 Знак"/>
    <w:qFormat/>
    <w:rPr>
      <w:sz w:val="30"/>
    </w:rPr>
  </w:style>
  <w:style w:type="character" w:styleId="41">
    <w:name w:val="Заголовок 4 Знак"/>
    <w:qFormat/>
    <w:rPr>
      <w:rFonts w:ascii="Arial" w:hAnsi="Arial" w:cs="Arial"/>
      <w:sz w:val="24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3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  <w:pBdr>
        <w:top w:val="single" w:sz="8" w:space="1" w:color="000000"/>
        <w:left w:val="single" w:sz="8" w:space="1" w:color="000000"/>
        <w:bottom w:val="single" w:sz="8" w:space="1" w:color="000000"/>
      </w:pBdr>
      <w:spacing w:before="0" w:after="200"/>
      <w:ind w:left="283" w:right="0" w:hanging="0"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01:00Z</dcterms:created>
  <dc:creator>KUL-7</dc:creator>
  <dc:description/>
  <cp:keywords/>
  <dc:language>en-US</dc:language>
  <cp:lastModifiedBy>Козлов Юрий Николаевич</cp:lastModifiedBy>
  <cp:lastPrinted>2021-06-16T10:35:00Z</cp:lastPrinted>
  <dcterms:modified xsi:type="dcterms:W3CDTF">2021-06-16T06:47:00Z</dcterms:modified>
  <cp:revision>9</cp:revision>
  <dc:subject/>
  <dc:title>Техническое задание :Поставка легкового автомобиля</dc:title>
</cp:coreProperties>
</file>